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ge">
                  <wp:posOffset>3476625</wp:posOffset>
                </wp:positionV>
                <wp:extent cx="3314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„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j”.  spółgłoskach  „g”  piszemy  Pamiętaj!  „ch”  po  jak:  „b”  „Rz”  takich  „d”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73.75pt;mso-position-vertical-relative:page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„</w:t>
                      </w:r>
                      <w:r>
                        <w:rPr>
                          <w:sz w:val="44"/>
                          <w:szCs w:val="44"/>
                        </w:rPr>
                        <w:t xml:space="preserve">j”.  spółgłoskach  „g”  piszemy  Pamiętaj!  „ch”  po  jak:  „b”  „Rz”  takich  „d”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288155</wp:posOffset>
            </wp:positionV>
            <wp:extent cx="5676900" cy="4373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1:00Z</dcterms:created>
  <dc:creator>EUROFORUM</dc:creator>
  <dc:description/>
  <cp:keywords/>
  <dc:language>en-US</dc:language>
  <cp:lastModifiedBy>A Wojda</cp:lastModifiedBy>
  <dcterms:modified xsi:type="dcterms:W3CDTF">2015-07-29T08:11:00Z</dcterms:modified>
  <cp:revision>3</cp:revision>
  <dc:subject/>
  <dc:title>•</dc:title>
</cp:coreProperties>
</file>